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 xml:space="preserve">Robineti de trecere cu sfera </w:t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11"/>
        <w:gridCol w:w="567"/>
        <w:gridCol w:w="567"/>
        <w:gridCol w:w="1701"/>
        <w:gridCol w:w="850"/>
        <w:gridCol w:w="142"/>
        <w:gridCol w:w="992"/>
        <w:gridCol w:w="851"/>
        <w:gridCol w:w="709"/>
        <w:gridCol w:w="567"/>
        <w:gridCol w:w="850"/>
        <w:gridCol w:w="851"/>
        <w:gridCol w:w="708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63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a 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a TV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6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Dn (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Pn (b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Tn (⁰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Materi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Mod de legatur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Action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Fisa teh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10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Robineti de trecere cu sfera pentru gaz - ALAMA</w:t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12.5 (3/8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ala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15 (1/2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ala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0 (3/4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ala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 (1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ala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10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Robineti de trecere cu sfera pentru apa - OTEL</w:t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0 (3/4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t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an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(1 ½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t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an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12.5 (3/8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t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15 (1/2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t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15 (1/2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t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 (1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t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 (1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t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(1 ¼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t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 (2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t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(1 ½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t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E-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A (difera montaj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10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Robineti de trecere cu sfera pentru apa - INOX</w:t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0 (3/4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o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 (1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o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(1 ¼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o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(1 ½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o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l-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anuala/ man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9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- conform cerinte caiet de sarcini – 45 zile calendaristice de la perfectarea contract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minim 12 luni de la punerea in functiune (montaj) dar nu mai mult de 24 de la livrarea produs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Garantia de buna executie ( 5%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conform model contract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 de constituire a garantiei de buna executie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) virament bancar in contul beneficiarului;    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b) instrument de garantare emis în condiţiile legii, astfel: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i) scrisoare de garanţie emisă de  instituţii de credit bancare sau de institutii financiare nebancare din România sau din alt stat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fie de o societate de asigurări care detine autorizatie de functionare emisa in Romania sau intr-un alt stat membru al Uniunii Europene si/sau care este inscrisa in registrele publicate pe site-ul Autoritatii de Supraveghere Financia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fie de o societate de asigurări dintr-un stat terţ printr-o sucursală autorizată în România de către Autoritatea de Supraveghere Financiară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) depunerea la casieria achizitorului, in numerar, in cazul in care valoarea garantiei de buna executie st mai mica de 5.000 ,00 lei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) prin combinarea a doua sau mai multe dintre modalitatile de constituire prevazute la lit a)-c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în condiţii DDP, franco – depozit beneficiar – CET Sud, CTE Vest, CTE Progres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3-09-01T09:02:00Z</cp:lastPrinted>
  <dcterms:modified xsi:type="dcterms:W3CDTF">2023-09-05T09:43:00Z</dcterms:modified>
  <cp:revision>1065</cp:revision>
  <dc:subject/>
  <dc:title>DENUMIRE PRODUS</dc:title>
</cp:coreProperties>
</file>